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結 果 通 知 書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6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豊橋市長　浅井　由崇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貴社より提案がありました下記プロポーザル提案書とプレゼンテーションに基づき、審査結果を次のとおり通知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　豊橋市民病院病棟看護補助者派遣業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結果 １　 最適であると特定しまし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理由 ○○のため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等の手続きにつきましては、別途連絡します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   ２　次の理由により特定しませんでし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 理由 ○○のた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非特定理由については、本通知日の翌日から起算して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日（土・日、祝日・休日を含まない。）以内に、書面（様式は自由）により説明を求めることができ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課　豊橋市民病院事務局管理課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　　０５３２－３３－６２７７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>　　 ０５３２－３３－６１７７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hosp-kanri@city.toyohashi.lg.jp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851" w:top="96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０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0:57:00Z</dcterms:created>
  <dc:creator>豊橋市役所</dc:creator>
  <dc:description/>
  <cp:keywords/>
  <dc:language>en-US</dc:language>
  <cp:lastModifiedBy>豊橋市役所</cp:lastModifiedBy>
  <cp:lastPrinted>2022-01-18T12:03:00Z</cp:lastPrinted>
  <dcterms:modified xsi:type="dcterms:W3CDTF">2022-01-24T01:33:00Z</dcterms:modified>
  <cp:revision>60</cp:revision>
  <dc:subject/>
  <dc:title>契約課　ｈ２３</dc:title>
</cp:coreProperties>
</file>