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提案資格確認結果通知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 年 月 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8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豊橋市長　浅井　由崇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令和　年　月　日付けで公告された下記プロポーザルについて、提案資格確認結果を通知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 件 名　豊橋市民病院病棟看護補助者派遣業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 提案資格の有無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 資格を有することを認め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 次により、資格を有することを認めません。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理由：○○のた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課　豊橋市民病院事務局管理課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　　０５３２－３３－６２７７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　　 ０５３２－３３－６１７７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hosp-kanri@city.toyohashi.lg.jp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40" w:right="1286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５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57:00Z</dcterms:created>
  <dc:creator>豊橋市役所</dc:creator>
  <dc:description/>
  <cp:keywords/>
  <dc:language>en-US</dc:language>
  <cp:lastModifiedBy>豊橋市役所</cp:lastModifiedBy>
  <cp:lastPrinted>2022-01-18T11:45:00Z</cp:lastPrinted>
  <dcterms:modified xsi:type="dcterms:W3CDTF">2022-01-18T02:45:00Z</dcterms:modified>
  <cp:revision>68</cp:revision>
  <dc:subject/>
  <dc:title>契約課　ｈ２３</dc:title>
</cp:coreProperties>
</file>