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会　社　概　</w:t>
      </w:r>
      <w:r>
        <w:rPr/>
        <w:t>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984"/>
        <w:gridCol w:w="1276"/>
        <w:gridCol w:w="2338"/>
        <w:gridCol w:w="1206"/>
        <w:gridCol w:w="2409"/>
      </w:tblGrid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　人　名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在　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 業 員 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社員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正規雇用者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 業 年 度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度　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度　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　上　高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利益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損失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1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近の決算時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おける資産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負債の状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流動資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流動負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固定資産</w:t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固定負債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資本</w:t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総資本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テレビ付床頭台及びランドリー等の事業運営実績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近隣・病床数優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36"/>
        <w:gridCol w:w="2105"/>
        <w:gridCol w:w="1418"/>
        <w:gridCol w:w="1701"/>
        <w:gridCol w:w="3576"/>
      </w:tblGrid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院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床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71450</wp:posOffset>
                      </wp:positionV>
                      <wp:extent cx="60452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8.3pt;margin-top:13.5pt;width:47.55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営期間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内容</w:t>
            </w:r>
          </w:p>
        </w:tc>
      </w:tr>
      <w:tr>
        <w:trPr>
          <w:trHeight w:val="111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豊橋市民病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177800</wp:posOffset>
                      </wp:positionV>
                      <wp:extent cx="60452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7.55pt;margin-top:14pt;width:47.55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351155</wp:posOffset>
                      </wp:positionV>
                      <wp:extent cx="60452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5.75pt;margin-top:27.65pt;width:47.55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1430</wp:posOffset>
                      </wp:positionV>
                      <wp:extent cx="970280" cy="190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.15pt;margin-top:0.9pt;width:76.3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頭台　　　ランドリー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テレビ　　　その他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冷蔵庫　　（金庫、特別室家具）</w:t>
            </w:r>
          </w:p>
        </w:tc>
      </w:tr>
      <w:tr>
        <w:trPr>
          <w:trHeight w:val="129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頭台　　　ランドリー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テレビ　　　その他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冷蔵庫　　（　　　　　　　）</w:t>
            </w:r>
          </w:p>
        </w:tc>
      </w:tr>
      <w:tr>
        <w:trPr>
          <w:trHeight w:val="129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頭台　　　ランドリー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テレビ　　　その他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冷蔵庫　　（　　　　　　　）</w:t>
            </w:r>
          </w:p>
        </w:tc>
      </w:tr>
      <w:tr>
        <w:trPr>
          <w:trHeight w:val="129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頭台　　　ランドリー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テレビ　　　その他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冷蔵庫　　（　　　　　　　）</w:t>
            </w:r>
          </w:p>
        </w:tc>
      </w:tr>
      <w:tr>
        <w:trPr>
          <w:trHeight w:val="129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頭台　　　ランドリー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テレビ　　　その他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冷蔵庫　　（　　　　　　　）</w:t>
            </w:r>
          </w:p>
        </w:tc>
      </w:tr>
      <w:tr>
        <w:trPr>
          <w:trHeight w:val="129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頭台　　　ランドリー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テレビ　　　その他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冷蔵庫　　（　　　　　　　）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過去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年以内の、一般病床数</w:t>
      </w:r>
      <w:r>
        <w:rPr>
          <w:rFonts w:cs="ＭＳ 明朝;MS Mincho" w:ascii="ＭＳ 明朝;MS Mincho" w:hAnsi="ＭＳ 明朝;MS Mincho"/>
          <w:sz w:val="22"/>
          <w:szCs w:val="22"/>
        </w:rPr>
        <w:t>500</w:t>
      </w:r>
      <w:r>
        <w:rPr>
          <w:rFonts w:ascii="ＭＳ 明朝;MS Mincho" w:hAnsi="ＭＳ 明朝;MS Mincho" w:cs="ＭＳ 明朝;MS Mincho"/>
          <w:sz w:val="22"/>
          <w:szCs w:val="22"/>
        </w:rPr>
        <w:t>床以上の病院に係る事業実績を記載願い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41" w:fmt="decimal"/>
      <w:formProt w:val="false"/>
      <w:textDirection w:val="lrTb"/>
      <w:docGrid w:type="default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50:00Z</dcterms:created>
  <dc:creator/>
  <dc:description/>
  <cp:keywords/>
  <dc:language>en-US</dc:language>
  <cp:lastModifiedBy>豊橋市役所</cp:lastModifiedBy>
  <cp:lastPrinted>2012-04-17T19:39:00Z</cp:lastPrinted>
  <dcterms:modified xsi:type="dcterms:W3CDTF">2022-10-17T07:01:00Z</dcterms:modified>
  <cp:revision>13</cp:revision>
  <dc:subject/>
  <dc:title>（様式１）</dc:title>
</cp:coreProperties>
</file>